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681418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тренінгу «Школа Волонтерства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з 18 до 19 вересня 2021 рок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нінгу «Школа Волонтерст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 800,00 гривень (дві тисячі вісімсот грн. 00 коп.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вересня 2021 року № 39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 тренінгу «Школа Волонтер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-4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_____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9 вересня 202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9 верес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м.Суми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1"/>
          <w:szCs w:val="21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 Мета та обґрунтування актуальності реалізації проекту, проведення заходу: залучення підлітків та молоді до волонтерства, популяризація волонтерства у молодіжному середовищі, підвищення рівня громадської свідомост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 ході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проведення дводенного освітнього зах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асники дізнаються про волонтерство, проблеми громади та країни, методи їх вирішення або пом'якшення, отримають практичний досвід волонтерства, ознайомляться з діяльністю локальних/всеукраїнських організацій та механізмів взаємодії. Громадські організації поширять свої цінності серед молоді та потенційно знайдуть собі волонтері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Підвищення рі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ізнаності молоді про волонтерство, активізм, соціальні ініціативи, підвищення рівня громадської свідомості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 «Українська Волонтерська Служба»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0"/>
          <w:szCs w:val="28"/>
        </w:rPr>
      </w:pPr>
      <w:r>
        <w:rPr>
          <w:rFonts w:cs="Times New Roman" w:ascii="Times New Roman" w:hAnsi="Times New Roman"/>
          <w:spacing w:val="-4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-4"/>
          <w:sz w:val="28"/>
          <w:szCs w:val="28"/>
        </w:rPr>
        <w:t>30 осіб з числа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 – 2 тренери програми, 4 спікера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слуги з проживання учас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     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9-14T06:28:00Z</dcterms:modified>
  <cp:revision>39</cp:revision>
  <dc:subject/>
  <dc:title/>
</cp:coreProperties>
</file>